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361355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516829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